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éaménagement des Espaces de Vie Etudiante et de Sociabilisation (Maison des Etudiant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 :</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Démolition 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Second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Menuiseries intérieures, mobilier</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Serrur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6</w:t>
      </w:r>
      <w:r>
        <w:rPr>
          <w:bCs/>
          <w:lang w:val="en-US"/>
        </w:rPr>
        <w:t xml:space="preserve">: </w:t>
      </w:r>
      <w:r>
        <w:rPr>
          <w:bCs/>
          <w:color w:val="000000"/>
          <w:lang w:val="en-US"/>
        </w:rPr>
        <w:t>CVC</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7</w:t>
      </w:r>
      <w:r>
        <w:rPr>
          <w:bCs/>
          <w:lang w:val="en-US"/>
        </w:rPr>
        <w:t xml:space="preserve">: </w:t>
      </w:r>
      <w:r>
        <w:rPr>
          <w:bCs/>
          <w:color w:val="000000"/>
          <w:lang w:val="en-US"/>
        </w:rPr>
        <w:t>Electricité</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8</w:t>
      </w:r>
      <w:r>
        <w:rPr>
          <w:bCs/>
          <w:lang w:val="en-US"/>
        </w:rPr>
        <w:t xml:space="preserve">: </w:t>
      </w:r>
      <w:r>
        <w:rPr>
          <w:bCs/>
          <w:color w:val="000000"/>
          <w:lang w:val="en-US"/>
        </w:rPr>
        <w:t>Gradins</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703535662"/>
      <w:bookmarkStart w:id="2" w:name="__Fieldmark__0_703535662"/>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703535662"/>
      <w:bookmarkStart w:id="4" w:name="__Fieldmark__1_703535662"/>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Démolition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703535662"/>
      <w:bookmarkStart w:id="6" w:name="__Fieldmark__2_703535662"/>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703535662"/>
      <w:bookmarkStart w:id="8" w:name="__Fieldmark__3_703535662"/>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Second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703535662"/>
      <w:bookmarkStart w:id="10" w:name="__Fieldmark__4_703535662"/>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Menuiseries intérieures, mobilie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703535662"/>
      <w:bookmarkStart w:id="12" w:name="__Fieldmark__5_703535662"/>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Serrur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703535662"/>
      <w:bookmarkStart w:id="14" w:name="__Fieldmark__6_703535662"/>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CVC</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703535662"/>
      <w:bookmarkStart w:id="16" w:name="__Fieldmark__7_703535662"/>
      <w:bookmarkEnd w:id="16"/>
      <w:r>
        <w:rPr/>
      </w:r>
      <w:r>
        <w:rPr/>
        <w:fldChar w:fldCharType="end"/>
      </w:r>
      <w:r>
        <w:rPr>
          <w:rFonts w:cs="Arial"/>
        </w:rPr>
        <w:tab/>
        <w:t>au lot n°</w:t>
      </w:r>
      <w:r>
        <w:rPr>
          <w:rFonts w:cs="Arial"/>
          <w:bCs/>
          <w:iCs/>
          <w:color w:val="000000"/>
        </w:rPr>
        <w:t>7</w:t>
      </w:r>
      <w:r>
        <w:rPr>
          <w:rFonts w:cs="Arial"/>
          <w:bCs/>
          <w:iCs/>
        </w:rPr>
        <w:t xml:space="preserve">: </w:t>
      </w:r>
      <w:r>
        <w:rPr>
          <w:rFonts w:cs="Arial"/>
          <w:bCs/>
          <w:iCs/>
          <w:color w:val="000000"/>
        </w:rPr>
        <w:t>Electricit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703535662"/>
      <w:bookmarkStart w:id="18" w:name="__Fieldmark__8_703535662"/>
      <w:bookmarkEnd w:id="18"/>
      <w:r>
        <w:rPr/>
      </w:r>
      <w:r>
        <w:rPr/>
        <w:fldChar w:fldCharType="end"/>
      </w:r>
      <w:r>
        <w:rPr>
          <w:rFonts w:cs="Arial"/>
        </w:rPr>
        <w:tab/>
        <w:t>au lot n°</w:t>
      </w:r>
      <w:r>
        <w:rPr>
          <w:rFonts w:cs="Arial"/>
          <w:bCs/>
          <w:iCs/>
          <w:color w:val="000000"/>
        </w:rPr>
        <w:t>8</w:t>
      </w:r>
      <w:r>
        <w:rPr>
          <w:rFonts w:cs="Arial"/>
          <w:bCs/>
          <w:iCs/>
        </w:rPr>
        <w:t xml:space="preserve">: </w:t>
      </w:r>
      <w:r>
        <w:rPr>
          <w:rFonts w:cs="Arial"/>
          <w:bCs/>
          <w:iCs/>
          <w:color w:val="000000"/>
        </w:rPr>
        <w:t>Gradins</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703535662"/>
      <w:bookmarkStart w:id="20" w:name="__Fieldmark__9_703535662"/>
      <w:bookmarkEnd w:id="20"/>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21" w:name="_Hlk496879777"/>
      <w:bookmarkStart w:id="22" w:name="_Hlk496879777"/>
      <w:bookmarkEnd w:id="22"/>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décrites à l’article 4 du CCAP</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703535662"/>
      <w:bookmarkStart w:id="24" w:name="__Fieldmark__10_703535662"/>
      <w:bookmarkEnd w:id="24"/>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703535662"/>
      <w:bookmarkStart w:id="26" w:name="__Fieldmark__11_703535662"/>
      <w:bookmarkEnd w:id="26"/>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703535662"/>
      <w:bookmarkStart w:id="28" w:name="__Fieldmark__12_703535662"/>
      <w:bookmarkEnd w:id="28"/>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703535662"/>
      <w:bookmarkStart w:id="30" w:name="__Fieldmark__13_703535662"/>
      <w:bookmarkEnd w:id="30"/>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5</w:t>
      </w:r>
      <w:r>
        <w:rPr>
          <w:rFonts w:cs="Arial"/>
          <w:b/>
          <w:bCs/>
          <w:iCs/>
          <w:lang w:val="en-US"/>
        </w:rPr>
        <w:t xml:space="preserve">: </w:t>
      </w:r>
      <w:r>
        <w:rPr>
          <w:rFonts w:cs="Arial"/>
          <w:b/>
          <w:bCs/>
          <w:iCs/>
          <w:color w:val="000000"/>
          <w:lang w:val="en-US"/>
        </w:rPr>
        <w:t>Serrureri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703535662"/>
      <w:bookmarkStart w:id="32" w:name="__Fieldmark__14_703535662"/>
      <w:bookmarkEnd w:id="32"/>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703535662"/>
      <w:bookmarkStart w:id="34" w:name="__Fieldmark__15_703535662"/>
      <w:bookmarkEnd w:id="3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703535662"/>
      <w:bookmarkStart w:id="36" w:name="__Fieldmark__16_703535662"/>
      <w:bookmarkEnd w:id="36"/>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703535662"/>
      <w:bookmarkStart w:id="38" w:name="__Fieldmark__17_703535662"/>
      <w:bookmarkEnd w:id="3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703535662"/>
      <w:bookmarkStart w:id="40" w:name="__Fieldmark__18_703535662"/>
      <w:bookmarkEnd w:id="40"/>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703535662"/>
      <w:bookmarkStart w:id="42" w:name="__Fieldmark__19_703535662"/>
      <w:bookmarkEnd w:id="4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703535662"/>
      <w:bookmarkStart w:id="44" w:name="__Fieldmark__20_703535662"/>
      <w:bookmarkEnd w:id="44"/>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rPr>
          <w:rFonts w:cs="Arial"/>
          <w:b/>
          <w:b/>
          <w:u w:val="single"/>
        </w:rPr>
      </w:pPr>
      <w:r>
        <w:rPr>
          <w:rFonts w:cs="Arial"/>
          <w:b/>
          <w:u w:val="single"/>
        </w:rPr>
        <w:t xml:space="preserve">Lot: </w:t>
      </w:r>
      <w:r>
        <w:rPr>
          <w:rFonts w:cs="Arial"/>
          <w:b/>
          <w:bCs/>
          <w:iCs/>
          <w:color w:val="000000"/>
          <w:u w:val="single"/>
        </w:rPr>
        <w:t>Serrurerie</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703535662"/>
      <w:bookmarkStart w:id="46" w:name="__Fieldmark__21_703535662"/>
      <w:bookmarkEnd w:id="4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703535662"/>
      <w:bookmarkStart w:id="48" w:name="__Fieldmark__22_703535662"/>
      <w:bookmarkEnd w:id="48"/>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u w:val="single"/>
        </w:rPr>
      </w:pPr>
      <w:r>
        <w:rPr>
          <w:u w:val="single"/>
        </w:rPr>
        <w:t>Durée :</w:t>
      </w:r>
    </w:p>
    <w:p>
      <w:pPr>
        <w:pStyle w:val="Normal"/>
        <w:rPr/>
      </w:pPr>
      <w:r>
        <w:rPr/>
        <w:t>Le marché est conclu à compter de sa date de notification jusqu’à la fin de garantie de parfait achèvement.</w:t>
      </w:r>
    </w:p>
    <w:p>
      <w:pPr>
        <w:pStyle w:val="Normal"/>
        <w:rPr/>
      </w:pPr>
      <w:r>
        <w:rPr/>
        <w:t>Le délai d’exécution est de 11 mois.</w:t>
      </w:r>
    </w:p>
    <w:p>
      <w:pPr>
        <w:pStyle w:val="Normal"/>
        <w:rPr/>
      </w:pPr>
      <w:r>
        <w:rPr/>
      </w:r>
    </w:p>
    <w:p>
      <w:pPr>
        <w:pStyle w:val="Normal"/>
        <w:rPr/>
      </w:pPr>
      <w:r>
        <w:rPr/>
        <w:t>La durée des travaux est de 9 mois. Les dates prévisionnelles sont prévues du 16 mars 2026 au 16 décembre 2026, réception comprise.</w:t>
      </w:r>
    </w:p>
    <w:p>
      <w:pPr>
        <w:pStyle w:val="Normal"/>
        <w:rPr/>
      </w:pPr>
      <w:r>
        <w:rPr/>
      </w:r>
    </w:p>
    <w:p>
      <w:pPr>
        <w:pStyle w:val="Normal"/>
        <w:rPr>
          <w:u w:val="single"/>
        </w:rPr>
      </w:pPr>
      <w:r>
        <w:rPr>
          <w:u w:val="single"/>
        </w:rPr>
        <w:t>Période de préparation :</w:t>
      </w:r>
    </w:p>
    <w:p>
      <w:pPr>
        <w:pStyle w:val="Normal"/>
        <w:rPr/>
      </w:pPr>
      <w:r>
        <w:rPr/>
        <w:t>Une période de préparation du chantier de 2 mois est prévue. Les dates prévisionnelles sont prévues du 19 janvier 2026 au 13 mars 2026.</w:t>
      </w:r>
    </w:p>
    <w:p>
      <w:pPr>
        <w:pStyle w:val="Normal"/>
        <w:rPr/>
      </w:pPr>
      <w:r>
        <w:rPr/>
      </w:r>
    </w:p>
    <w:p>
      <w:pPr>
        <w:pStyle w:val="Normal"/>
        <w:rPr>
          <w:u w:val="single"/>
        </w:rPr>
      </w:pPr>
      <w:r>
        <w:rPr>
          <w:u w:val="single"/>
        </w:rPr>
        <w:t>Délai d'exécution :</w:t>
      </w:r>
    </w:p>
    <w:p>
      <w:pPr>
        <w:pStyle w:val="Normal"/>
        <w:rPr/>
      </w:pPr>
      <w:r>
        <w:rPr/>
        <w:t>Le délai d’exécution est de 11 mois.</w:t>
      </w:r>
    </w:p>
    <w:p>
      <w:pPr>
        <w:pStyle w:val="Normal"/>
        <w:rPr/>
      </w:pPr>
      <w:r>
        <w:rPr/>
      </w:r>
    </w:p>
    <w:p>
      <w:pPr>
        <w:pStyle w:val="Normal"/>
        <w:rPr/>
      </w:pPr>
      <w:r>
        <w:rPr/>
      </w:r>
    </w:p>
    <w:p>
      <w:pPr>
        <w:pStyle w:val="Normal"/>
        <w:rPr>
          <w:u w:val="single"/>
        </w:rPr>
      </w:pPr>
      <w:r>
        <w:rPr>
          <w:u w:val="single"/>
        </w:rPr>
        <w:t>Caractéristiques du délai d'exécution du marché :</w:t>
      </w:r>
    </w:p>
    <w:p>
      <w:pPr>
        <w:pStyle w:val="Normal"/>
        <w:rPr/>
      </w:pPr>
      <w:r>
        <w:rPr/>
        <w:t>Par dérogation à l'article 18 du CCAG travaux, la date de commencement ne sera pas définie par ordre de service.</w:t>
      </w:r>
    </w:p>
    <w:p>
      <w:pPr>
        <w:pStyle w:val="Normal"/>
        <w:rPr/>
      </w:pPr>
      <w:r>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703535662"/>
      <w:bookmarkStart w:id="50" w:name="__Fieldmark__23_703535662"/>
      <w:bookmarkEnd w:id="5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703535662"/>
      <w:bookmarkStart w:id="52" w:name="__Fieldmark__24_703535662"/>
      <w:bookmarkEnd w:id="5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703535662"/>
      <w:bookmarkStart w:id="54" w:name="__Fieldmark__25_703535662"/>
      <w:bookmarkEnd w:id="5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703535662"/>
      <w:bookmarkStart w:id="56" w:name="__Fieldmark__26_703535662"/>
      <w:bookmarkEnd w:id="56"/>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703535662"/>
      <w:bookmarkStart w:id="58" w:name="__Fieldmark__27_703535662"/>
      <w:bookmarkEnd w:id="5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703535662"/>
      <w:bookmarkStart w:id="60" w:name="__Fieldmark__28_703535662"/>
      <w:bookmarkEnd w:id="6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703535662"/>
      <w:bookmarkStart w:id="62" w:name="__Fieldmark__29_703535662"/>
      <w:bookmarkEnd w:id="6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703535662"/>
      <w:bookmarkStart w:id="64" w:name="__Fieldmark__30_703535662"/>
      <w:bookmarkEnd w:id="64"/>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703535662"/>
      <w:bookmarkStart w:id="66" w:name="__Fieldmark__31_703535662"/>
      <w:bookmarkEnd w:id="6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703535662"/>
      <w:bookmarkStart w:id="68" w:name="__Fieldmark__32_703535662"/>
      <w:bookmarkEnd w:id="6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510 – Lot 5</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9:59:00Z</dcterms:created>
  <dc:creator>3P</dc:creator>
  <dc:description/>
  <cp:keywords/>
  <dc:language>en-US</dc:language>
  <cp:lastModifiedBy>CHRISTELLE RENAT</cp:lastModifiedBy>
  <cp:lastPrinted>2016-04-08T16:31:00Z</cp:lastPrinted>
  <dcterms:modified xsi:type="dcterms:W3CDTF">2025-10-30T10:14:00Z</dcterms:modified>
  <cp:revision>4</cp:revision>
  <dc:subject/>
  <dc:title>_Modèle recommandé : le service peut l’adapter le cas échéant_DC1_</dc:title>
</cp:coreProperties>
</file>